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45485</wp:posOffset>
            </wp:positionH>
            <wp:positionV relativeFrom="paragraph">
              <wp:posOffset>7620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8. Теоретическая, прикладная и сравнительно-сопоставительная лингви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принята на заседании кафедры зарубежной филологии и прикладной лингвистики    «22» марта 2023 года,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8. Теоретическая, прикладная и сравнительно-сопоставительная лингвист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1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3T13:16:00Z</dcterms:modified>
  <cp:revision>17</cp:revision>
  <dc:subject/>
  <dc:title>МИНИСТЕРСТВО ОБЩЕГО И ПРОФЕССИОНАЛЬНОГО ОБРАЗОВА-НИЯ РОССИЙСКОЙ ФЕДЕРАЦИИ</dc:title>
</cp:coreProperties>
</file>